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5</w:t>
      </w:r>
      <w:r>
        <w:rPr>
          <w:rFonts w:cs="Arial" w:ascii="Arial" w:hAnsi="Arial"/>
          <w:b/>
          <w:color w:val="3366FF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7"/>
          <w:szCs w:val="27"/>
          <w:u w:val="single"/>
        </w:rPr>
      </w:pPr>
      <w:r>
        <w:rPr>
          <w:rFonts w:cs="Arial" w:ascii="Arial" w:hAnsi="Arial"/>
          <w:b/>
          <w:color w:val="6666FF"/>
          <w:sz w:val="27"/>
          <w:szCs w:val="27"/>
          <w:u w:val="single"/>
        </w:rPr>
        <w:t>POMOČ ZA ŠOLANJE DIJAKOV IN ŠTUDENTOV NA PROGRAMIH S PODROČJA KMETIJSVA, GOZDARSTVA, PREHRANE IN PODEŽELJA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b/>
          <w:color w:val="3366FF"/>
          <w:sz w:val="20"/>
          <w:szCs w:val="20"/>
          <w:u w:val="single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i/>
          <w:i/>
          <w:bdr w:val="single" w:sz="4" w:space="0" w:color="00000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bookmarkStart w:id="0" w:name="_Hlk161396386"/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5</w:t>
      </w:r>
      <w:bookmarkEnd w:id="0"/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i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1. PODATKI O UPRAVIČENCU – dijaku/študentu                                                               </w:t>
            </w:r>
          </w:p>
        </w:tc>
      </w:tr>
    </w:tbl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84"/>
        <w:gridCol w:w="28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ki 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etijskem gospodarstv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imek in ime/naziv</w:t>
            </w:r>
            <w:r>
              <w:rPr>
                <w:rFonts w:cs="Arial" w:ascii="Arial" w:hAnsi="Arial"/>
                <w:sz w:val="18"/>
                <w:szCs w:val="18"/>
              </w:rPr>
              <w:t xml:space="preserve"> nosil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/sedež: naselje/ulica in hišna š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na št./poš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jaka/študent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računa: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56  _ _ _ _   _ _ _ _   _ _ _ _   _ _ _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šole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lov/sedež šole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/ulica in hišna št.: 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pošta: 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rsta/nazi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šolanj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2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8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 ali jih porabim nenamensk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navedene izjav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/na _________________, dne _____________</w:t>
        <w:tab/>
        <w:tab/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 xml:space="preserve">(podpis upravičenca –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dijaka/študenta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OBVEZNE PRILOGE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Kopija potrdila o vpisu za šolsko leto 2024/2025 </w:t>
      </w:r>
      <w:r>
        <w:rPr>
          <w:rFonts w:cs="Arial" w:ascii="Arial" w:hAnsi="Arial"/>
          <w:i/>
          <w:sz w:val="20"/>
          <w:szCs w:val="20"/>
        </w:rPr>
        <w:t>(dijak/študent lahko dobi subvencijo za isti letnik samo enkrat!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Dokazilo o uspešno zaključenem šolanju v preteklem šolskem letu </w:t>
      </w:r>
      <w:r>
        <w:rPr>
          <w:rFonts w:cs="Arial" w:ascii="Arial" w:hAnsi="Arial"/>
          <w:i/>
          <w:sz w:val="20"/>
          <w:szCs w:val="20"/>
        </w:rPr>
        <w:t>(ne velja za dijake/študente, ki obiskujejo 1. letnik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3. Potrdilo o stalnem prebivališču dijaka/študenta na kmetijskem gospodarstvu; </w:t>
      </w:r>
      <w:r>
        <w:rPr>
          <w:rFonts w:cs="Arial" w:ascii="Arial" w:hAnsi="Arial"/>
          <w:i/>
          <w:sz w:val="20"/>
          <w:szCs w:val="20"/>
          <w:u w:val="single"/>
        </w:rPr>
        <w:t>to potrdilo pridobi Občina Železnik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omba: Vzorca pogodbe </w:t>
      </w:r>
      <w:r>
        <w:rPr>
          <w:rFonts w:cs="Arial" w:ascii="Arial" w:hAnsi="Arial"/>
          <w:b/>
          <w:sz w:val="20"/>
          <w:szCs w:val="20"/>
          <w:u w:val="single"/>
        </w:rPr>
        <w:t>ni potrebno</w:t>
      </w:r>
      <w:r>
        <w:rPr>
          <w:rFonts w:cs="Arial" w:ascii="Arial" w:hAnsi="Arial"/>
          <w:b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Ime in priimek, Naselje/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MG-MID: __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1" w:name="_Hlk161399284"/>
      <w:bookmarkStart w:id="2" w:name="_Hlk161320045"/>
      <w:bookmarkStart w:id="3" w:name="_Hlk160999490"/>
      <w:bookmarkStart w:id="4" w:name="_Hlk16099947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4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bookmarkStart w:id="5" w:name="_Hlk160999490"/>
      <w:bookmarkEnd w:id="5"/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namen/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bookmarkStart w:id="6" w:name="_Hlk161320045"/>
      <w:bookmarkEnd w:id="6"/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161399284"/>
      <w:bookmarkStart w:id="8" w:name="_Hlk161399284"/>
      <w:bookmarkEnd w:id="8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nakazana na transakcijski račun upravičenca, št. _______________________, odprt pri 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vrsti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/>
      </w:pPr>
      <w:bookmarkStart w:id="9" w:name="_Hlk161399389"/>
      <w:bookmarkEnd w:id="9"/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katerikoli namen pridobitve sredstev navajal neresnične podat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nenamenske porabe sredstev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_Hlk161399389"/>
      <w:bookmarkStart w:id="11" w:name="_Hlk161399389"/>
      <w:bookmarkEnd w:id="1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9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Symbol" w:hAnsi="Symbol" w:cs="Symbol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Verdana" w:hAnsi="Verdana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12:00Z</dcterms:created>
  <dc:creator>Mestna občina Kranj</dc:creator>
  <dc:description/>
  <cp:keywords/>
  <dc:language>en-US</dc:language>
  <cp:lastModifiedBy>Valerija Štibelj</cp:lastModifiedBy>
  <cp:lastPrinted>2018-03-08T13:49:00Z</cp:lastPrinted>
  <dcterms:modified xsi:type="dcterms:W3CDTF">2025-01-23T11:06:00Z</dcterms:modified>
  <cp:revision>53</cp:revision>
  <dc:subject/>
  <dc:title>Na podlagi Navodil o finančnih intervencijah za ohranjanje in razvoj kmetijstva v Mestni občini Kranj (Uradni list RS, št</dc:title>
</cp:coreProperties>
</file>