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LO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 prijavo na javni razpis o dodeljevanju nepovratnih finančnih sredstev za izgradnjo malih komunalnih čistilnih naprav (MKČN) v občini Železniki za leto 2025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>Navodilo</w:t>
      </w:r>
      <w:r>
        <w:rPr>
          <w:rFonts w:cs="Verdana" w:ascii="Verdana" w:hAnsi="Verdana"/>
          <w:i/>
          <w:sz w:val="16"/>
          <w:szCs w:val="16"/>
        </w:rPr>
        <w:t>: Izpolniti vse podatke vloge. Podatke vpisati z velikimi tiskanimi črkami. V kolikor je MKČN v lastništvu več kot enega lastnika, vsi lastniki vložijo vlogo na način, da vsak izpolni po en obrazec vloge.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VLAGATELJ: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1 Ime in priimek: _____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2 Naslov stalnega prebivališča: 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 Pošta in poštna številka: 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4 Telefonska številka: ____________________________                 Opomba: 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1 UPRAVIČENEC (lastnik MKČN)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1 Ime in priimek: _____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2 Naslov stalnega prebivališča: 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3 Pošta in poštna številka: 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4 Davčna številka: ________________________________          1.5 EMŠO: 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6 Številka tekočega računa: _________________________         1.7 Naziv banke: 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8 Telefonska številka: ______________________________         Opomba: 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 MALA KOMUNALNA ČISTILNA NAPRAVA (MKČN)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1 Naziv in tip: ________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2 Leto izdelave: ______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3 Leto vgradnje: ______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4 Pričetek obratovanja: ________________________________________________________________________________</w:t>
      </w:r>
    </w:p>
    <w:p>
      <w:pPr>
        <w:pStyle w:val="Normal"/>
        <w:spacing w:lineRule="auto" w:line="360"/>
        <w:ind w:right="-127" w:hanging="0"/>
        <w:rPr/>
      </w:pPr>
      <w:r>
        <w:rPr>
          <w:rFonts w:cs="Verdana" w:ascii="Verdana" w:hAnsi="Verdana"/>
          <w:sz w:val="16"/>
          <w:szCs w:val="16"/>
        </w:rPr>
        <w:t>2.5 Nazivna zmogljivost čistilne naprave (PE): ______________________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6 Lokacija vgradnje – zemljiška parcela št. __________________ , k.o. __________________________________________</w:t>
      </w:r>
    </w:p>
    <w:p>
      <w:pPr>
        <w:pStyle w:val="Normal"/>
        <w:spacing w:lineRule="auto" w:line="360"/>
        <w:ind w:right="-12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7 Datum izdaje poročila o pregledu: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3. PODATKI O STANOVANJSKIH STAVBAH IZ KATERIH SE ODVAJA ODPADNA VODA NA MKČN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39"/>
        <w:gridCol w:w="5299"/>
        <w:gridCol w:w="231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.št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 Naslov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 Lastnik/-i (ime in priimek ter naslov stalnega prebivališča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 Število prebivalcev *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Opomba: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 Vpisati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število prebivalcev s stalnim prebivališčem 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OBVEZNE PRILOGE VLOG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ročilo o pregledu MKČN, ki ga izdela pristojen izvajalec javne služb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ighlight1"/>
          <w:rFonts w:cs="Calibri" w:ascii="Calibri" w:hAnsi="Calibri"/>
          <w:color w:val="000000"/>
          <w:sz w:val="20"/>
        </w:rPr>
        <w:t>dokazilo o lastništvu MKČN (račun)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</w:rPr>
        <w:t xml:space="preserve">izjava glede gradbenega dovoljenja </w:t>
      </w:r>
      <w:r>
        <w:rPr>
          <w:rFonts w:cs="Verdana" w:ascii="Verdana" w:hAnsi="Verdana"/>
          <w:sz w:val="16"/>
          <w:szCs w:val="16"/>
        </w:rPr>
        <w:t>za stanovanjski oz. nestanovanjski objekt in pravica graditi za MKČN</w:t>
      </w:r>
      <w:r>
        <w:rPr>
          <w:rFonts w:cs="Calibri" w:ascii="Calibri" w:hAnsi="Calibri"/>
          <w:sz w:val="20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ighlight1"/>
          <w:rFonts w:cs="Calibri" w:ascii="Calibri" w:hAnsi="Calibri"/>
          <w:color w:val="000000"/>
          <w:sz w:val="20"/>
        </w:rPr>
        <w:t>izjava o lastništvu, podatkih in sofinanciranju MKČ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Highlight1"/>
          <w:rFonts w:cs="Calibri" w:ascii="Calibri" w:hAnsi="Calibri"/>
          <w:color w:val="000000"/>
          <w:sz w:val="20"/>
        </w:rPr>
        <w:t>parafiran vzorec pogodbe,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godba o upravljanju,</w:t>
      </w:r>
    </w:p>
    <w:p>
      <w:pPr>
        <w:pStyle w:val="Normal"/>
        <w:numPr>
          <w:ilvl w:val="0"/>
          <w:numId w:val="3"/>
        </w:numPr>
        <w:jc w:val="both"/>
        <w:rPr>
          <w:rStyle w:val="Highlight1"/>
          <w:rFonts w:ascii="Calibri" w:hAnsi="Calibri" w:cs="Calibri"/>
          <w:color w:val="000000"/>
          <w:sz w:val="20"/>
        </w:rPr>
      </w:pPr>
      <w:r>
        <w:rPr>
          <w:rStyle w:val="Highlight1"/>
          <w:rFonts w:cs="Calibri" w:ascii="Calibri" w:hAnsi="Calibri"/>
          <w:color w:val="000000"/>
          <w:sz w:val="20"/>
        </w:rPr>
        <w:t>pooblastilo, če vlagatelj ni upravičenec.</w:t>
      </w:r>
    </w:p>
    <w:p>
      <w:pPr>
        <w:pStyle w:val="Normal"/>
        <w:spacing w:lineRule="auto" w:line="360"/>
        <w:rPr>
          <w:rStyle w:val="Highlight1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raj in datum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  </w:t>
        <w:tab/>
        <w:tab/>
        <w:tab/>
        <w:t xml:space="preserve">Podpis: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sz w:val="20"/>
          <w:szCs w:val="20"/>
        </w:rPr>
        <w:t>PRILOGA 1 – Poročilo o pregledu MKČN, ki ga izdela pristojen izvajalec javne služ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oročilo mora biti veljavno in izdano s strani pristojnega izvajalca javne službe odvajanja in čiščenja komunalnih odpadnih voda (Občina Železniki, režijski obrat).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20"/>
          <w:szCs w:val="20"/>
        </w:rPr>
        <w:t>PRILOGA 2 – Dokazilo o lastništvu MKČN – račun za MKČ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bvezno priložiti kopijo računa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LOGA 3 – Izjava glede gradbenega dovoljenja za stanovanjski in nestanovanjski objekt in pravica graditi za MKČ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ravica graditi za MKČN se priloži, če se MKČN gradi na parceli, ki ni v lasti upravičenca.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podaj podpisani _______________________________, enotna matična številka občana (EMŠO) _______________, s stalnim prebivališčem ____________________________________________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ZJAVLJA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da je stanovanjski / nestanovanjski objekt iz katerega se odpadne vode odvajajo v novozgrajeno MKČN zgrajen v skladu z izdanim gradbenim dovoljenjem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aj in datum:______________________                 Podpis: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LOGA 4 – Izjava o lastništvu, podatkih in o sofinanciranju MKČ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 primeru, da je MKČN v lasti več upravičencev izpolni izjavo vsak upravičenec.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Spodaj podpisani _______________________________, enotna matična številka občana (EMŠO) _______________, s stalnim prebivališčem ____________________________________________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ZJAVLJA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a sem lastnik MKČN v deležu ____%,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a so vsi v vlogi in njenih prilogah navedeni podatki točni, </w:t>
      </w:r>
    </w:p>
    <w:p>
      <w:pPr>
        <w:pStyle w:val="Normal"/>
        <w:spacing w:lineRule="auto" w:line="360"/>
        <w:ind w:left="180" w:hanging="180"/>
        <w:rPr/>
      </w:pPr>
      <w:r>
        <w:rPr>
          <w:rFonts w:cs="Verdana" w:ascii="Verdana" w:hAnsi="Verdana"/>
          <w:sz w:val="20"/>
          <w:szCs w:val="20"/>
        </w:rPr>
        <w:t>- da za vgradnjo MKČN še nisem prejel nikakršnih nepovratnih sredstev v drugih razpisih s strani države ali drugih virov in hkrati nisem v fazi pridobivanja,</w:t>
      </w:r>
    </w:p>
    <w:p>
      <w:pPr>
        <w:pStyle w:val="Normal"/>
        <w:spacing w:lineRule="auto" w:line="360"/>
        <w:ind w:left="180" w:hanging="180"/>
        <w:rPr/>
      </w:pPr>
      <w:r>
        <w:rPr>
          <w:rFonts w:cs="Verdana" w:ascii="Verdana" w:hAnsi="Verdana"/>
          <w:sz w:val="20"/>
          <w:szCs w:val="20"/>
        </w:rPr>
        <w:t>- da sem seznanjen in se strinjam s pogoji iz javnega razpisa o dodeljevanju nepovratnih finančnih sredstev za izgradnjo  malih komunalnih čistilnih naprav v občini Železniki za leto 2024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- da soglašam, da lahko občina zbira osebne podatke za obdelavo te vlog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aj in datum:______________________                 Podpis: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LOGA 5 – Vzorec pogodbe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Vzorec pogodbe se ne izpolnjuje, samo parafira (podpiše na vsaki strani desno spodaj).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ČINA ŽELEZNIKI, Češnjica 48, 4228 Železniki, matična št. 5883148, davčna številka:</w:t>
      </w:r>
      <w:r>
        <w:rPr>
          <w:rFonts w:cs="Arial" w:ascii="Verdana" w:hAnsi="Verdana"/>
          <w:b/>
          <w:bCs/>
          <w:sz w:val="18"/>
          <w:szCs w:val="18"/>
        </w:rPr>
        <w:t xml:space="preserve"> 59920327,</w:t>
      </w:r>
      <w:r>
        <w:rPr>
          <w:rFonts w:cs="Arial" w:ascii="Verdana" w:hAnsi="Verdana"/>
          <w:b/>
          <w:sz w:val="18"/>
          <w:szCs w:val="18"/>
        </w:rPr>
        <w:t xml:space="preserve"> ki jo zastopa župan Marko Gasser </w:t>
      </w:r>
      <w:r>
        <w:rPr>
          <w:rFonts w:cs="Arial" w:ascii="Verdana" w:hAnsi="Verdana"/>
          <w:bCs/>
          <w:sz w:val="18"/>
          <w:szCs w:val="18"/>
        </w:rPr>
        <w:t>(v nadaljevanju: občina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</w:t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b/>
          <w:sz w:val="18"/>
          <w:szCs w:val="18"/>
        </w:rPr>
        <w:t>_____________________________________________________________, davčna številka: ___________________, EMŠO: ___________________</w:t>
      </w:r>
      <w:r>
        <w:rPr>
          <w:rFonts w:cs="Arial" w:ascii="Verdana" w:hAnsi="Verdana"/>
          <w:b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(v nadaljevanju: končni prejemnik)</w:t>
      </w:r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lobesedila2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kleneta</w:t>
      </w:r>
    </w:p>
    <w:p>
      <w:pPr>
        <w:pStyle w:val="Heading4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GODBO št. 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 SOFINANCIRANJU IZGRADNJ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le komunalne čistilne naprave v letu 2024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čle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godbeni stranki ugotavljata: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da je bil v mesecu juniju 2024 na spletni strani občine Železniki objavljen Javni razpis o dodeljevanju nepovratnih finančnih sredstev za izgradnjo malih komunalnih čistilnih naprav v občini Železniki za leto 2024 (v nadaljevanju: javni razpis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da Pravilnik o dodeljevanju nepovratnih finančnih sredstev za izgradnjo malih komunalnih čistilnih naprav v Občini Železniki (Ur.l. RS, št. 41/2013, 60/2022) v 8. členu določa višino subvencije. Višina subvencije za vsako MKČN znaša 30% nabavne vrednosti MKČN z DDV (</w:t>
      </w:r>
      <w:r>
        <w:rPr>
          <w:rFonts w:cs="Verdana" w:ascii="Verdana" w:hAnsi="Verdana"/>
          <w:sz w:val="18"/>
          <w:szCs w:val="18"/>
        </w:rPr>
        <w:t>z vsemi popusti in rabati)</w:t>
      </w:r>
      <w:r>
        <w:rPr>
          <w:rFonts w:cs="Calibri" w:ascii="Verdana" w:hAnsi="Verdana"/>
          <w:sz w:val="18"/>
          <w:szCs w:val="18"/>
        </w:rPr>
        <w:t>, vendar največ 1.200,00 EUR za posamezno stavbo. V primeru čiščenja odpadnih voda iz dveh ali večstanovanjskih stavb z eno MKČN je do subvencije upravičena vsaka posamezna stavba v višini 40 % nabavne vrednosti MKČN z DDV (z vsemi popusti in rabati), vendar največ 1.500,00 EUR za posamezno stavbo in ne več kot do nabavne vrednosti MKČN z DDV (z vsemi popusti in rabati).</w:t>
      </w:r>
    </w:p>
    <w:p>
      <w:pPr>
        <w:pStyle w:val="Telobesedila2"/>
        <w:numPr>
          <w:ilvl w:val="0"/>
          <w:numId w:val="5"/>
        </w:numPr>
        <w:jc w:val="both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>da se je končni prejemnik prijavil na javni razpis s pravočasno in popolno prijavo, ki jo je pregledala Komisija za izvedbo javnega razpisa za dodeljevanje nepovratnih finančnih sredstev za izgradnjo malih komunalnih čistilnih naprav v občini Železni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8"/>
          <w:szCs w:val="18"/>
        </w:rPr>
        <w:t>da je občina s sklepom št. _________________ z dne _____________ končnemu prejemniku odobrila sredstva v višini ___________________</w:t>
      </w:r>
      <w:r>
        <w:rPr>
          <w:rFonts w:cs="Arial" w:ascii="Verdana" w:hAnsi="Verdana"/>
          <w:bCs/>
          <w:sz w:val="18"/>
          <w:szCs w:val="18"/>
        </w:rPr>
        <w:t xml:space="preserve"> (z besedo: __________________ 00/100 EUR)</w:t>
      </w:r>
      <w:r>
        <w:rPr>
          <w:rFonts w:cs="Arial" w:ascii="Verdana" w:hAnsi="Verdana"/>
          <w:sz w:val="18"/>
          <w:szCs w:val="18"/>
        </w:rPr>
        <w:t>, in sicer za namen izgradnje male komunalne čistilne naprave z nazivno  zmogljivostjo čiščenja ______ PE, pod pogojem, da se MKČN nahaja na območju Občine Železniki, kjer se do konca leta 2024 ne predvideva izgradnja javne kanalizacije.</w:t>
      </w:r>
    </w:p>
    <w:p>
      <w:pPr>
        <w:pStyle w:val="Normal"/>
        <w:tabs>
          <w:tab w:val="clear" w:pos="708"/>
          <w:tab w:val="left" w:pos="594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člen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bčina bo sredstva iz 1. člena te pogodbe nakazala končnemu prejemniku  v 30 dneh po podpisu pogodbe na prejemnikov transakcijski račun št. _______________ odprt pri banki _____________________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Sredstva bodo izplačana iz proračunske postavke 15724 Sofinanciranje izgradnje malih komunalnih čistilnih naprav.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 člen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čni prejemnik se zavez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 bo MKČN obratovala skladno z navodili in predpisi ter da bo zagotavljal sredstva za njeno nemoteno obratovanj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 bo zagotavljal redno in izredno vzdrževanje MKČ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 bo vodil obratovalni dnevnik skladno z navodili proizvajalca in predpi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sz w:val="18"/>
          <w:szCs w:val="18"/>
        </w:rPr>
        <w:t>da bo v celotnem obdobju obratovanja MKČN hranil dokumentacijo o opravljenih delih na MKČN, podatke o ravnanju z blatom in podatke o izrednih dogodkih, ki nastanejo zaradi drugačne sestave odpadne vode, okvar ali prekinitev obratovanja MKČN in podobnih posegov, ter času njihovega trajanja (12. člen Uredb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 bo Občino Železniki obvestil v primeru sprememb pri obratovanju čistilne naprave in odvajanju odpadnih vo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sz w:val="18"/>
          <w:szCs w:val="18"/>
        </w:rPr>
        <w:t>da bo odpadno blato redno skladno s predpisi oddajal izvajalcu gospodarske javne služb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 člen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čni prejemnik se zaveže, da bo Občini takoj vrnil nepovratna sredstva iz 2. člena te pogodbe, skupaj z zakonitimi obrestmi, v primer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18"/>
          <w:szCs w:val="18"/>
        </w:rPr>
        <w:t>navedbe netočnih podatkov v prijavi (vlogi)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izpolnjevanja pogodbenih obveznosti iz 3. člena pogodbe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če je za isti namen že prejel sredstva iz kateregakoli drugega javnega vira (sredstva Republike Slovenije ali EU).</w:t>
      </w:r>
    </w:p>
    <w:p>
      <w:pPr>
        <w:pStyle w:val="Normal"/>
        <w:ind w:left="360" w:hanging="0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 čle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godbeni stranki bosta morebitne spore iz te pogodbe reševali sporazumno, v nasprotnem primeru pa je za reševanje sporov pristojno stvarno pristojno sodišče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18"/>
          <w:szCs w:val="18"/>
        </w:rPr>
        <w:t>6. čle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godba začne veljati z dnem, ko jo podpišeta obe pogodbeni stranki.</w:t>
      </w:r>
    </w:p>
    <w:p>
      <w:pPr>
        <w:pStyle w:val="Telobesedila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2"/>
        <w:jc w:val="center"/>
        <w:rPr/>
      </w:pPr>
      <w:r>
        <w:rPr>
          <w:rFonts w:cs="Arial" w:ascii="Verdana" w:hAnsi="Verdana"/>
          <w:b w:val="false"/>
          <w:sz w:val="18"/>
          <w:szCs w:val="18"/>
        </w:rPr>
        <w:t>7. člen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Pogodba je sestavljena v dveh enakih izvodih, od katerih prejme vsaka pogodbena stranka po en izvod.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Železniki, 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čni prejemnik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___________________</w:t>
        <w:tab/>
        <w:tab/>
        <w:tab/>
        <w:tab/>
        <w:tab/>
        <w:tab/>
        <w:t>Občina Železniki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Marko Gasser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župa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ILOGA 6 – Pogodba o upravljan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ogodba o upravljanju MKČN se predloži, če upravičenec ni upravljavec MKČN ali je MKČN v lasti več upravičencev oziroma oseb (pogoj iz razpisa pod točko 4.e).</w:t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PRILOGA 7 – Pooblastilo, če vlagatelj ni upravičenec po Pravilniku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ki o pooblastitelju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e in priimek: 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slov: 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Kraj in datum: 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OBLASTIL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daj podpisani ______________________________________, enotna matična številka občana (EMŠO) ____________________________, s stalnim prebivališčem 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____________________ pooblaščam ___________________________, enotna matična številka občana (EMŠO) ________________________, s stalnim prebivališčem 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___________________, da v mojem imenu vloži vlogo na javni razpis o dodeljevanju nepovratnih finančnih sredstev za izgradnjo  malih komunalnih čistilnih naprav v občini Železniki za leto 202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Ime in priimek in podpis pooblastitelja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e in priimek in podpis pooblaščenca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4Znak">
    <w:name w:val="Naslov 4 Znak"/>
    <w:qFormat/>
    <w:rPr>
      <w:b/>
      <w:bCs/>
      <w:sz w:val="28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19:00Z</dcterms:created>
  <dc:creator>Saša Lazar</dc:creator>
  <dc:description/>
  <cp:keywords/>
  <dc:language>en-US</dc:language>
  <cp:lastModifiedBy>Saša Lazar</cp:lastModifiedBy>
  <cp:lastPrinted>2022-06-06T14:14:00Z</cp:lastPrinted>
  <dcterms:modified xsi:type="dcterms:W3CDTF">2025-05-29T11:19:00Z</dcterms:modified>
  <cp:revision>2</cp:revision>
  <dc:subject/>
  <dc:title>VLOGA</dc:title>
</cp:coreProperties>
</file>